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jus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z önkormányzati tiszteletbeli nagyköveti program működésérő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Őry Rozália, polgármesteri kabinet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Márkus Mirtill al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r>
        <w:rPr>
          <w:rFonts w:cs="Arial" w:ascii="Arial" w:hAnsi="Arial"/>
          <w:color w:val="00B0F0"/>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isztelt Képviselő-testüle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évíz Város Önkormányzat a 254/2012. (X. 8.) Kt. határozattal indította útjára a Hévízi Tiszteletbeli Nagyköveti Programot. Még 2012. év végén Papp Gábor polgármester ünnepélyes keretek között átadta a megbízó leveleket:</w:t>
      </w:r>
    </w:p>
    <w:p>
      <w:pPr>
        <w:pStyle w:val="Normal"/>
        <w:numPr>
          <w:ilvl w:val="0"/>
          <w:numId w:val="1"/>
        </w:numPr>
        <w:spacing w:lineRule="auto" w:line="240" w:before="0" w:after="0"/>
        <w:jc w:val="both"/>
        <w:rPr/>
      </w:pPr>
      <w:r>
        <w:rPr>
          <w:rFonts w:cs="Arial" w:ascii="Arial" w:hAnsi="Arial"/>
          <w:sz w:val="24"/>
          <w:szCs w:val="24"/>
        </w:rPr>
        <w:t>Németország, Ausztria, Svájc területére: Könnyid Lászlóna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Oroszország és a FÁK országai területére: Dr. Erdős Endréne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ína területére: Horváth Leventéne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védország területére: Móré Imréne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örökország területére: Hegedűs Tamásna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tiszteletbeli nagyköveti program koordinálása a Polgármesteri Kabinetnél zajlik, valamennyi felkért nagykövetünk aktív. A nagykövetek munkájukért nem vesznek fel tiszteletdíjat, a költségtérítés lehetősége az elmúlt években nem állt rendelkezésükre. Hévíz Város Önkormányzat arculatával, névjegykártyákkal támogatja munkájukat, valamint igény szerint protokoll ajándékokat bocsátunk a rendelkezésükre. Amennyiben külföldi kiküldetés során Hévíz Város Önkormányzatnak hivatalos delegációjában vesznek részt, úgy önkormányzatunk állja az utazással járó költségeik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gram indulása óta, 2014. év végén, valamint 2015. év elején bővül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Franciaország és a Benelux államok területére: Jean Luc Lienhard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Norvégia területére: Jan Anders Borning kapott felkérés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Jean Luc Lienhardt egyelőre még nem tud érdemi eredményekről beszámolni, Jan Anders Borning pedig az előzetes egyeztetések alapján ez év szeptemberében érkezik Hévízre, a megbízólevele átadásá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iszteletbeli nagyköveteink az elmúlt évek tapasztalatairól, eredményeiről az alábbi beszámolókkal adnak tájékoztatást a tisztelt Képviselő-testület részé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Könnyid László tiszteletbeli nagykövet Németország, Ausztria és Svájc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Kinevezésemet követően azon munkálkodtam, hogy Hévíz város a német nyelvterületen kiváló kapcsolatokat ápoljon legfontosabb stratégiai partnereivel, célul kitűzve, hogy lehetőleg megmaradjanak a német vendégéjszaka számok, biztosítva a piaci szereplőket arról, hogy a város elsődleges orientációja továbbra is a német ajkú vendégek irányába mutat.</w:t>
      </w:r>
    </w:p>
    <w:p>
      <w:pPr>
        <w:pStyle w:val="Normal"/>
        <w:spacing w:lineRule="auto" w:line="240" w:before="0" w:after="0"/>
        <w:jc w:val="both"/>
        <w:rPr/>
      </w:pPr>
      <w:r>
        <w:rPr>
          <w:rFonts w:cs="Arial" w:ascii="Arial" w:hAnsi="Arial"/>
          <w:sz w:val="24"/>
          <w:szCs w:val="24"/>
        </w:rPr>
        <w:t>E célt követve, az alábbi konkrét feladatok ellátásával tudtam hozzájárulni városunk turisztikai súlyának növeléséhez:</w:t>
      </w:r>
    </w:p>
    <w:p>
      <w:pPr>
        <w:pStyle w:val="Normal"/>
        <w:spacing w:lineRule="auto" w:line="240" w:before="0" w:after="0"/>
        <w:jc w:val="both"/>
        <w:rPr/>
      </w:pPr>
      <w:r>
        <w:rPr>
          <w:rFonts w:cs="Arial" w:ascii="Arial" w:hAnsi="Arial"/>
          <w:sz w:val="24"/>
          <w:szCs w:val="24"/>
        </w:rPr>
        <w:t>-</w:t>
        <w:tab/>
        <w:t>Formális és informális folyamatos kapcsolattartás a Magyar Turizmus Zrt. németországi és ausztriai külképviseletével, annak szinte valamennyi munkatársával, valamint a MT Zrt központjával, hogy Hévízzel mindig kiemelt helyen foglalkozzanak, és olyan akciókban tudjunk részt venni, ami további előnyöket rejt a városnak</w:t>
      </w:r>
    </w:p>
    <w:p>
      <w:pPr>
        <w:pStyle w:val="Normal"/>
        <w:spacing w:lineRule="auto" w:line="240" w:before="0" w:after="0"/>
        <w:jc w:val="both"/>
        <w:rPr/>
      </w:pPr>
      <w:r>
        <w:rPr>
          <w:rFonts w:cs="Arial" w:ascii="Arial" w:hAnsi="Arial"/>
          <w:sz w:val="24"/>
          <w:szCs w:val="24"/>
        </w:rPr>
        <w:t>-</w:t>
        <w:tab/>
        <w:t xml:space="preserve">Turisztikai partnerek felkérése alapján előadások megtartása a városról, vonzerőiről, gyógyászatáról, a tradicionális hévízi kúráról és a komplex szálláskínálatról, általánosságban. A legsikeresebb rendezvények közé tartoznak: </w:t>
      </w:r>
    </w:p>
    <w:p>
      <w:pPr>
        <w:pStyle w:val="Normal"/>
        <w:spacing w:lineRule="auto" w:line="240" w:before="0" w:after="0"/>
        <w:jc w:val="both"/>
        <w:rPr/>
      </w:pPr>
      <w:r>
        <w:rPr>
          <w:rFonts w:cs="Arial" w:ascii="Arial" w:hAnsi="Arial"/>
          <w:sz w:val="24"/>
          <w:szCs w:val="24"/>
        </w:rPr>
        <w:t>-</w:t>
        <w:tab/>
        <w:t>PA Touristik / Mutsch Road Show Berlin (2012., 2013., 2014. években, május hónapokban) a város képviselete és előadások megtartása</w:t>
      </w:r>
    </w:p>
    <w:p>
      <w:pPr>
        <w:pStyle w:val="Normal"/>
        <w:spacing w:lineRule="auto" w:line="240" w:before="0" w:after="0"/>
        <w:jc w:val="both"/>
        <w:rPr/>
      </w:pPr>
      <w:r>
        <w:rPr>
          <w:rFonts w:cs="Arial" w:ascii="Arial" w:hAnsi="Arial"/>
          <w:sz w:val="24"/>
          <w:szCs w:val="24"/>
        </w:rPr>
        <w:t>-</w:t>
        <w:tab/>
        <w:t>EuroMed Road Show: Lipcse, Berlin (2014-ben)</w:t>
      </w:r>
    </w:p>
    <w:p>
      <w:pPr>
        <w:pStyle w:val="Normal"/>
        <w:spacing w:lineRule="auto" w:line="240" w:before="0" w:after="0"/>
        <w:jc w:val="both"/>
        <w:rPr>
          <w:rFonts w:ascii="Arial" w:hAnsi="Arial" w:cs="Arial"/>
          <w:sz w:val="24"/>
          <w:szCs w:val="24"/>
        </w:rPr>
      </w:pPr>
      <w:r>
        <w:rPr>
          <w:rFonts w:cs="Arial" w:ascii="Arial" w:hAnsi="Arial"/>
          <w:sz w:val="24"/>
          <w:szCs w:val="24"/>
        </w:rPr>
        <w:t>-</w:t>
        <w:tab/>
        <w:t>Friedrichshafenben egész napos előadássorozat (5 előadás) megtartása az InterSky légitársasággal együttműködve, orvosnagykövet bevonásával 2014 júliusában</w:t>
      </w:r>
    </w:p>
    <w:p>
      <w:pPr>
        <w:pStyle w:val="Normal"/>
        <w:spacing w:lineRule="auto" w:line="240" w:before="0" w:after="0"/>
        <w:jc w:val="both"/>
        <w:rPr/>
      </w:pPr>
      <w:r>
        <w:rPr>
          <w:rFonts w:cs="Arial" w:ascii="Arial" w:hAnsi="Arial"/>
          <w:sz w:val="24"/>
          <w:szCs w:val="24"/>
        </w:rPr>
        <w:t>-</w:t>
        <w:tab/>
        <w:t>Stratégiai értekezlet megszervezése a legnagyobb német tour operátorral, aki Hévízen vendégéjszakákat generál, Berlinben, 2014. júniusában.</w:t>
      </w:r>
    </w:p>
    <w:p>
      <w:pPr>
        <w:pStyle w:val="Normal"/>
        <w:spacing w:lineRule="auto" w:line="240" w:before="0" w:after="0"/>
        <w:jc w:val="both"/>
        <w:rPr>
          <w:rFonts w:ascii="Arial" w:hAnsi="Arial" w:cs="Arial"/>
          <w:sz w:val="24"/>
          <w:szCs w:val="24"/>
        </w:rPr>
      </w:pPr>
      <w:r>
        <w:rPr>
          <w:rFonts w:cs="Arial" w:ascii="Arial" w:hAnsi="Arial"/>
          <w:sz w:val="24"/>
          <w:szCs w:val="24"/>
        </w:rPr>
        <w:t>-</w:t>
        <w:tab/>
        <w:t>Hévízi előadás Bécsben a schönbrunni kastélyban (2012, 2013 szeptembere)</w:t>
      </w:r>
    </w:p>
    <w:p>
      <w:pPr>
        <w:pStyle w:val="Normal"/>
        <w:spacing w:lineRule="auto" w:line="240" w:before="0" w:after="0"/>
        <w:jc w:val="both"/>
        <w:rPr/>
      </w:pPr>
      <w:r>
        <w:rPr>
          <w:rFonts w:cs="Arial" w:ascii="Arial" w:hAnsi="Arial"/>
          <w:sz w:val="24"/>
          <w:szCs w:val="24"/>
        </w:rPr>
        <w:t>-</w:t>
        <w:tab/>
        <w:t>2014. május 22-én látogatás a város nevében az Intersky légitársaság bregenz-i központjában, a 2014-es repülési idény segítése érdekében, a friedrichshafen-i járat értékelése</w:t>
      </w:r>
    </w:p>
    <w:p>
      <w:pPr>
        <w:pStyle w:val="Normal"/>
        <w:spacing w:lineRule="auto" w:line="240" w:before="0" w:after="0"/>
        <w:jc w:val="both"/>
        <w:rPr/>
      </w:pPr>
      <w:r>
        <w:rPr>
          <w:rFonts w:cs="Arial" w:ascii="Arial" w:hAnsi="Arial"/>
          <w:sz w:val="24"/>
          <w:szCs w:val="24"/>
        </w:rPr>
        <w:t>-</w:t>
        <w:tab/>
        <w:t>A Hévíz-Balaton repülőtérre szervezett informatív study tourok-on a részvevő újságírók és nagyközönség köszöntése, az egész napos újságírói programokon való elkísérésük és városi előadás megtartása számukra (2014. év során 5 alkalommal, a korábbi években szintén több ide érkező sajtóút folyamán közreműködtem)</w:t>
      </w:r>
    </w:p>
    <w:p>
      <w:pPr>
        <w:pStyle w:val="Normal"/>
        <w:spacing w:lineRule="auto" w:line="240" w:before="0" w:after="0"/>
        <w:jc w:val="both"/>
        <w:rPr/>
      </w:pPr>
      <w:r>
        <w:rPr>
          <w:rFonts w:cs="Arial" w:ascii="Arial" w:hAnsi="Arial"/>
          <w:sz w:val="24"/>
          <w:szCs w:val="24"/>
        </w:rPr>
        <w:t>-</w:t>
        <w:tab/>
        <w:t>Pfungstadt testvérvárossal folyamatos kapcsolat tartása, az új pfungstadt-i polgármester Patrick Koch úr hivatalba lépése óta még intenzívebb a kapcsolat. Az elmúlt három évben 3 hivatalos látogatáson jártam Pfungstadtban a kapcsolatok ápolása céljából.</w:t>
      </w:r>
    </w:p>
    <w:p>
      <w:pPr>
        <w:pStyle w:val="Normal"/>
        <w:spacing w:lineRule="auto" w:line="240" w:before="0" w:after="0"/>
        <w:jc w:val="both"/>
        <w:rPr>
          <w:rFonts w:ascii="Arial" w:hAnsi="Arial" w:cs="Arial"/>
          <w:sz w:val="24"/>
          <w:szCs w:val="24"/>
        </w:rPr>
      </w:pPr>
      <w:r>
        <w:rPr>
          <w:rFonts w:cs="Arial" w:ascii="Arial" w:hAnsi="Arial"/>
          <w:sz w:val="24"/>
          <w:szCs w:val="24"/>
        </w:rPr>
        <w:t>-</w:t>
        <w:tab/>
        <w:t>Részt vettem számos Hévízre érkező német nyelvű újságíró fogadásában, utazási irodák köszöntésében és a városról szóló helyben megtartott német nyelvű előadások megtartásában.</w:t>
      </w:r>
    </w:p>
    <w:p>
      <w:pPr>
        <w:pStyle w:val="Normal"/>
        <w:spacing w:lineRule="auto" w:line="240" w:before="0" w:after="0"/>
        <w:jc w:val="both"/>
        <w:rPr>
          <w:rFonts w:ascii="Arial" w:hAnsi="Arial" w:cs="Arial"/>
          <w:sz w:val="24"/>
          <w:szCs w:val="24"/>
        </w:rPr>
      </w:pPr>
      <w:r>
        <w:rPr>
          <w:rFonts w:cs="Arial" w:ascii="Arial" w:hAnsi="Arial"/>
          <w:sz w:val="24"/>
          <w:szCs w:val="24"/>
        </w:rPr>
        <w:t>-</w:t>
        <w:tab/>
        <w:t>Együttműködés a Hévíz Turizmus Marketing Egyesülettel a német nyelvterületet érintő marketing akciókkal kapcsolatban, amikor ezt az Egyesület és a Kft szükségesnek látta.</w:t>
      </w:r>
    </w:p>
    <w:p>
      <w:pPr>
        <w:pStyle w:val="Normal"/>
        <w:spacing w:lineRule="auto" w:line="240" w:before="0" w:after="0"/>
        <w:jc w:val="both"/>
        <w:rPr>
          <w:rFonts w:ascii="Arial" w:hAnsi="Arial" w:cs="Arial"/>
          <w:sz w:val="24"/>
          <w:szCs w:val="24"/>
        </w:rPr>
      </w:pPr>
      <w:r>
        <w:rPr>
          <w:rFonts w:cs="Arial" w:ascii="Arial" w:hAnsi="Arial"/>
          <w:sz w:val="24"/>
          <w:szCs w:val="24"/>
        </w:rPr>
        <w:t>Megtisztelő a várost továbbra is szolgálni ebben a minőségemben, a bizalmat ezúton is köszönö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Hegedűs Tamás tiszteletbeli nagykövet Törökország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iszteletbeli nagyköveti kinevezésemet ugyan megelőzte, ugyanakkor annak mintegy nyitányának tekinthető az a magyar-török üzletemberi találkozó, amelyet Hévíz Város Önkormányzata és a Hétfa Kutatóintézet együttműködésben szerveztünk 2012. október 5-én. Ekkor az Interparlamentáris Unió (IPU) Török- Magyar Baráti Tagozatának elnöke voltam. A rendezvényen bemutattuk Hévíz turisztikai és gazdasági adottságait, lehetőségeit a megjelent török üzletembereknek és diplomatáknak, akik értékes visszajelzéseket és szándéknyilatkozatokat adtak. A város vezetése és helyi szállodavezetők mellett a találkozón magyar részről jelen volt a Külügyminisztérium helyettes államtitkára, a Miniszterelnökség külgazdasági szakfelelőse, a megyei közgyűlés elnöke és a megyei kormánymegbízott is. Török részről az ország nagykövete és gazdasági szakdiplomatája, a Török-Magyar Kereskedelmi és Iparkamara elnöke és alelnökei, valamint a Turkish Airlines és más magyarországi török cégek vezetője. A rendezvénynek országos visszhangja volt, hatékonyan készítve elő a további kapcsolatépítést. A találkozón a török nagykövet javaslatára kezdtünk előkészíteni testvérvárosi kapcsolatot egy jelentős történelmi várossal, ami azonban politikai változások és az egymásba érő (önkormányzati, majd köztársasági elnöki) választások miatt félbeszakadt. </w:t>
      </w:r>
    </w:p>
    <w:p>
      <w:pPr>
        <w:pStyle w:val="Normal"/>
        <w:spacing w:lineRule="auto" w:line="240" w:before="0" w:after="0"/>
        <w:jc w:val="both"/>
        <w:rPr>
          <w:rFonts w:ascii="Arial" w:hAnsi="Arial" w:cs="Arial"/>
          <w:sz w:val="24"/>
          <w:szCs w:val="24"/>
        </w:rPr>
      </w:pPr>
      <w:r>
        <w:rPr>
          <w:rFonts w:cs="Arial" w:ascii="Arial" w:hAnsi="Arial"/>
          <w:sz w:val="24"/>
          <w:szCs w:val="24"/>
        </w:rPr>
        <w:t>2014 nyarán az elmúlt évek legnagyobb török szállodai beruházása történt Budapesten, egy patinás épület megvásárlásával. A befektető vállalatcsoport székhelye Fethiye városában van, ami a török tengerpart egyik gyöngyszemének számít. Mivel a folyamatban magam is részt vállaltam, kézenfekvő volt az ötlet, hogy a közvetítést végző magyarországi török üzletemberekkel együtt Fethiye városvezetésének felvessük a Hévízzel kötendő testvérvárosi együttműködés lehetőségét. A javaslatot nagy örömmel fogadták. Ugyanezzel a javaslattal megkerestük Papp Gábor polgármester urat, aki szintén támogatólag állt hozzá a kezdeményezéshez. Meghatalmazásával elkezdtem a szervezési munkákat Fethiye nemzetközi kapcsolatokért felelős alpolgármesterével.</w:t>
      </w:r>
    </w:p>
    <w:p>
      <w:pPr>
        <w:pStyle w:val="Normal"/>
        <w:spacing w:lineRule="auto" w:line="240" w:before="0" w:after="0"/>
        <w:jc w:val="both"/>
        <w:rPr>
          <w:rFonts w:ascii="Arial" w:hAnsi="Arial" w:cs="Arial"/>
          <w:sz w:val="24"/>
          <w:szCs w:val="24"/>
        </w:rPr>
      </w:pPr>
      <w:r>
        <w:rPr>
          <w:rFonts w:cs="Arial" w:ascii="Arial" w:hAnsi="Arial"/>
          <w:sz w:val="24"/>
          <w:szCs w:val="24"/>
        </w:rPr>
        <w:t>Az első hivatalos levélváltást rövidesen személyes találkozás követte. Behçet Saatçı polgármester vezetésével delegáció érkezett 2015. február 11-13-án Hévízre. A találkozó hangulata nagyszerű volt, és mindkét félben megerősítette a folytatás szándékát. A hévízi delegáció április második felében látogatott Fethiyébe: Papp Gábor polgármester, Kepli József János alpolgármester, Mete Bülent tolmács, valamint jómagam. Azóta mindkét város képviselő-testülete elfogadta a testvérvárosi szerződés tervezetét, melynek aláírása 2015. május 21-én ünnepélyes keretek között meg is történt, Hévízen.</w:t>
      </w:r>
    </w:p>
    <w:p>
      <w:pPr>
        <w:pStyle w:val="Normal"/>
        <w:spacing w:lineRule="auto" w:line="240" w:before="0" w:after="0"/>
        <w:jc w:val="both"/>
        <w:rPr>
          <w:rFonts w:ascii="Arial" w:hAnsi="Arial" w:cs="Arial"/>
          <w:sz w:val="24"/>
          <w:szCs w:val="24"/>
        </w:rPr>
      </w:pPr>
      <w:r>
        <w:rPr>
          <w:rFonts w:cs="Arial" w:ascii="Arial" w:hAnsi="Arial"/>
          <w:sz w:val="24"/>
          <w:szCs w:val="24"/>
        </w:rPr>
        <w:t>Törökországról és a magyar-török kapcsolatok lehetőségeiről 2015. február 28-án és március 1-jén tartottam előadásokat a tematikus török hétvége programjának részeként, a városi galéria vezetőjének meghívására.</w:t>
      </w:r>
    </w:p>
    <w:p>
      <w:pPr>
        <w:pStyle w:val="Normal"/>
        <w:spacing w:lineRule="auto" w:line="240" w:before="0" w:after="0"/>
        <w:jc w:val="both"/>
        <w:rPr>
          <w:rFonts w:ascii="Arial" w:hAnsi="Arial" w:cs="Arial"/>
          <w:sz w:val="24"/>
          <w:szCs w:val="24"/>
        </w:rPr>
      </w:pPr>
      <w:r>
        <w:rPr>
          <w:rFonts w:cs="Arial" w:ascii="Arial" w:hAnsi="Arial"/>
          <w:sz w:val="24"/>
          <w:szCs w:val="24"/>
        </w:rPr>
        <w:t>A testvérvárosi kapcsolat szervezésén kívül visszatérően foglalkozom azzal, hogy konkrét turisztikai befektetést tudjunk megvalósítani Hévízen. Ha ez megtörténik, az jelentős lendületet adhat a Törökországból érkező vendégforgalomnak 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óré Imre tiszteletbeli nagykövet Svédország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012-2014 között három utazási irodával sikerült eredményes kapcsolatot kiépíteni. Ezek következőek:</w:t>
      </w:r>
    </w:p>
    <w:p>
      <w:pPr>
        <w:pStyle w:val="Normal"/>
        <w:spacing w:lineRule="auto" w:line="240" w:before="0" w:after="0"/>
        <w:jc w:val="both"/>
        <w:rPr>
          <w:rFonts w:ascii="Arial" w:hAnsi="Arial" w:cs="Arial"/>
          <w:sz w:val="24"/>
          <w:szCs w:val="24"/>
        </w:rPr>
      </w:pPr>
      <w:r>
        <w:rPr>
          <w:rFonts w:cs="Arial" w:ascii="Arial" w:hAnsi="Arial"/>
          <w:sz w:val="24"/>
          <w:szCs w:val="24"/>
        </w:rPr>
        <w:t>TM Resor, Grand Tours, Björck Res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nek eredményeként az irodák évente legalább két alkalommal szerveznek társas utazásokat Hévízre. Vezetőjükkel a Polgármester úr is találkozott. Ezen kívül a Reservaruhuset irodájával is tárgyalásban állok.</w:t>
      </w:r>
    </w:p>
    <w:p>
      <w:pPr>
        <w:pStyle w:val="Normal"/>
        <w:spacing w:lineRule="auto" w:line="240" w:before="0" w:after="0"/>
        <w:jc w:val="both"/>
        <w:rPr>
          <w:rFonts w:ascii="Arial" w:hAnsi="Arial" w:cs="Arial"/>
          <w:sz w:val="24"/>
          <w:szCs w:val="24"/>
        </w:rPr>
      </w:pPr>
      <w:r>
        <w:rPr>
          <w:rFonts w:cs="Arial" w:ascii="Arial" w:hAnsi="Arial"/>
          <w:sz w:val="24"/>
          <w:szCs w:val="24"/>
        </w:rPr>
        <w:t>A Svéd Labdarugó Szövetséggel folyamatos kapcsolatom van a jövő évi Hévízi labdarugó centrum beindításával, az edzőtáborok megszervezésével. Ezzel kapcsolatban a Polgármester úrral és Damina Lászlóval, a Hévízi Sportkör Labdarúgó Szakosztály vezetőjével állok folyamatos kapcsolatban.</w:t>
      </w:r>
    </w:p>
    <w:p>
      <w:pPr>
        <w:pStyle w:val="Normal"/>
        <w:spacing w:lineRule="auto" w:line="240" w:before="0" w:after="0"/>
        <w:jc w:val="both"/>
        <w:rPr>
          <w:rFonts w:ascii="Arial" w:hAnsi="Arial" w:cs="Arial"/>
          <w:sz w:val="24"/>
          <w:szCs w:val="24"/>
        </w:rPr>
      </w:pPr>
      <w:r>
        <w:rPr>
          <w:rFonts w:cs="Arial" w:ascii="Arial" w:hAnsi="Arial"/>
          <w:sz w:val="24"/>
          <w:szCs w:val="24"/>
        </w:rPr>
        <w:t>A Svédországi Magyarok Országos Szövetségével és rajtuk keresztül az ország minden magyar egyesületével – Hévízzel kapcsolatban – folyamatos információt adok a lehetőségekről. Tudomásom szerint már többen is éltek ezzel a lehetőséggel.</w:t>
      </w:r>
    </w:p>
    <w:p>
      <w:pPr>
        <w:pStyle w:val="Normal"/>
        <w:spacing w:lineRule="auto" w:line="240" w:before="0" w:after="0"/>
        <w:jc w:val="both"/>
        <w:rPr>
          <w:rFonts w:ascii="Arial" w:hAnsi="Arial" w:cs="Arial"/>
          <w:sz w:val="24"/>
          <w:szCs w:val="24"/>
        </w:rPr>
      </w:pPr>
      <w:r>
        <w:rPr>
          <w:rFonts w:cs="Arial" w:ascii="Arial" w:hAnsi="Arial"/>
          <w:sz w:val="24"/>
          <w:szCs w:val="24"/>
        </w:rPr>
        <w:t>Conny Anderson Svédország Európa Uniós volt képviselője sokat segít komoly kapcsolatai révén – hogy az Astrazeneka és a Scania gyárak vezetősége is ismerje meg Hévízt. Ebben a kapcsolatban bízunk, mivel mindkét gyárnak több mint 20.000 dolgozója van. A Söderteljei Magyar Egyesület 16 éven keresztül látogat el a városba, mint a Hotel Aquamarin vendégei. Ez évben is két alkalommal szálltak meg az önkormányzat szállodájában.</w:t>
      </w:r>
    </w:p>
    <w:p>
      <w:pPr>
        <w:pStyle w:val="Normal"/>
        <w:spacing w:lineRule="auto" w:line="240" w:before="0" w:after="0"/>
        <w:jc w:val="both"/>
        <w:rPr>
          <w:rFonts w:ascii="Arial" w:hAnsi="Arial" w:cs="Arial"/>
          <w:sz w:val="24"/>
          <w:szCs w:val="24"/>
        </w:rPr>
      </w:pPr>
      <w:r>
        <w:rPr>
          <w:rFonts w:cs="Arial" w:ascii="Arial" w:hAnsi="Arial"/>
          <w:sz w:val="24"/>
          <w:szCs w:val="24"/>
        </w:rPr>
        <w:t>Két svéd újságban és a Magyar Híradóban évente több alkalommal írok Hévízről tudósításokat.</w:t>
      </w:r>
    </w:p>
    <w:p>
      <w:pPr>
        <w:pStyle w:val="Normal"/>
        <w:spacing w:lineRule="auto" w:line="240" w:before="0" w:after="0"/>
        <w:jc w:val="both"/>
        <w:rPr>
          <w:rFonts w:ascii="Arial" w:hAnsi="Arial" w:cs="Arial"/>
          <w:sz w:val="24"/>
          <w:szCs w:val="24"/>
        </w:rPr>
      </w:pPr>
      <w:r>
        <w:rPr>
          <w:rFonts w:cs="Arial" w:ascii="Arial" w:hAnsi="Arial"/>
          <w:sz w:val="24"/>
          <w:szCs w:val="24"/>
        </w:rPr>
        <w:t>Polgármester úrnak javasoltam Hévíz és Södertelje testvérvárosi kapcsolat kialakítását, a további lépésekkel kapcsolatban várom a felhatalmazást.</w:t>
      </w:r>
    </w:p>
    <w:p>
      <w:pPr>
        <w:pStyle w:val="Normal"/>
        <w:spacing w:lineRule="auto" w:line="240" w:before="0" w:after="0"/>
        <w:jc w:val="both"/>
        <w:rPr/>
      </w:pPr>
      <w:r>
        <w:rPr>
          <w:rFonts w:cs="Arial" w:ascii="Arial" w:hAnsi="Arial"/>
          <w:sz w:val="24"/>
          <w:szCs w:val="24"/>
        </w:rPr>
        <w:t>Ez év március 12-én találkoztam Makkai Lilla Magyarország Svédországi Nagykövet Asszonyával és Szepesi Kittivel a Hévízi ügyek intézőjével. Szóban és írásban is adtam javaslatot a Hévízi delegáció látogatásával kapcsolatban.</w:t>
      </w:r>
    </w:p>
    <w:p>
      <w:pPr>
        <w:pStyle w:val="Normal"/>
        <w:spacing w:lineRule="auto" w:line="240" w:before="0" w:after="0"/>
        <w:jc w:val="both"/>
        <w:rPr/>
      </w:pPr>
      <w:r>
        <w:rPr>
          <w:rFonts w:cs="Arial" w:ascii="Arial" w:hAnsi="Arial"/>
          <w:sz w:val="24"/>
          <w:szCs w:val="24"/>
        </w:rPr>
        <w:t>Legutóbbi tárgyalásom eredményeként sikerült érdeklődést felkeltenem, illetve kapcsolatokat kialakítanom az alábbi szervezetek vezetőivel:</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Pro Vestra Telje: országos kiterjedésű nyugdíjas klub Svédországban.</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NykvarnRotáry Clubb: legtehetősebb társadalmi réteg klubja.</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Personskade Förbundet RIP: Mozgássérültek Országos Szövetsé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r. Erdős Endre tiszteletbeli nagykövet Oroszország és a FÁK országainak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Tárgybani tevékenységem fő célja Hévíz város, mint különleges adottságú egészségturisztikai központ népszerűsítése Oroszországban és a FÁK-országok területén.</w:t>
      </w:r>
    </w:p>
    <w:p>
      <w:pPr>
        <w:pStyle w:val="Normal"/>
        <w:spacing w:lineRule="auto" w:line="240" w:before="0" w:after="0"/>
        <w:jc w:val="both"/>
        <w:rPr>
          <w:rFonts w:ascii="Arial" w:hAnsi="Arial" w:cs="Arial"/>
          <w:sz w:val="24"/>
          <w:szCs w:val="24"/>
        </w:rPr>
      </w:pPr>
      <w:r>
        <w:rPr>
          <w:rFonts w:cs="Arial" w:ascii="Arial" w:hAnsi="Arial"/>
          <w:sz w:val="24"/>
          <w:szCs w:val="24"/>
        </w:rPr>
        <w:t>A kinevezésem óta eltelt időben folyamatosan részt vettem azokon az eseményeken, amelyek Oroszország és Hévíz kapcsolatának legfontosabb kérdéseit érintették, sokszor magam is kezdeményeztem bizonyos fontos témák napirendre tűzését, amelyek azután egy-egy közös találkozó, rendezvény keretében előtérbe kerültek.</w:t>
      </w:r>
    </w:p>
    <w:p>
      <w:pPr>
        <w:pStyle w:val="Normal"/>
        <w:spacing w:lineRule="auto" w:line="240" w:before="0" w:after="0"/>
        <w:jc w:val="both"/>
        <w:rPr>
          <w:rFonts w:ascii="Arial" w:hAnsi="Arial" w:cs="Arial"/>
          <w:sz w:val="24"/>
          <w:szCs w:val="24"/>
        </w:rPr>
      </w:pPr>
      <w:r>
        <w:rPr>
          <w:rFonts w:cs="Arial" w:ascii="Arial" w:hAnsi="Arial"/>
          <w:sz w:val="24"/>
          <w:szCs w:val="24"/>
        </w:rPr>
        <w:t>Az egyik első ilyen fontos lépés volt a testvérvárosi kapcsolat létesítése Hévíz és az észak-kaukázusi gyógyhelyek központi városa, Pjatyigorszk között. A testvérvárosi program keretében a két város politikai, adminisztratív vezetői évente többször kölcsönösen részt vettek a testvérváros által szervezett ünnepi rendezvényen, egészségügyi és turisztikai konferencián. Ezen rendezvények szervezésében aktív részt vállaltam mind az előkészítés, mind az utazásszervezés fázisában, ezen kívül a rendezvények helyszínén tolmácsként rendszeresen segítettem a felek közötti kommunikációt.</w:t>
      </w:r>
    </w:p>
    <w:p>
      <w:pPr>
        <w:pStyle w:val="Normal"/>
        <w:spacing w:lineRule="auto" w:line="240" w:before="0" w:after="0"/>
        <w:jc w:val="both"/>
        <w:rPr/>
      </w:pPr>
      <w:r>
        <w:rPr>
          <w:rFonts w:cs="Arial" w:ascii="Arial" w:hAnsi="Arial"/>
          <w:sz w:val="24"/>
          <w:szCs w:val="24"/>
        </w:rPr>
        <w:t>Tevékenységem másik fontos eredményeként említeném, hogy aktívan részt vettem a Hévíz-Balaton repülőtérre Moszkvából érkező charterlánc indításának előkészítési munkáiban, a tárgyalások szervezésétől, a megfelelő oroszországi partnerek felkutatásától, egészen a velük való tárgyalások előkészítéséig és lebonyolításáig. A charterjárat egészen az orosz-ukrán konfliktus kirobbanásáig hatékonyan működött. A szolgáltatás ezt követően átmenetileg sajnos szünetelni kényszerült, ám jelenleg a város vezetőivel azon dolgozunk, hogy rövid időn belül újra üzembe állhassanak a gépek.</w:t>
      </w:r>
    </w:p>
    <w:p>
      <w:pPr>
        <w:pStyle w:val="Normal"/>
        <w:spacing w:lineRule="auto" w:line="240" w:before="0" w:after="0"/>
        <w:jc w:val="both"/>
        <w:rPr/>
      </w:pPr>
      <w:r>
        <w:rPr>
          <w:rFonts w:cs="Arial" w:ascii="Arial" w:hAnsi="Arial"/>
          <w:sz w:val="24"/>
          <w:szCs w:val="24"/>
        </w:rPr>
        <w:t>Tevékenységem harmadik fontos aspektusként szeretném kiemelni, hogy folyamatos résztvevője vagyok a Szentpéterváron és Hévízen évente kétszer megrendezésre kerülő, kifejezetten a magyarországi gyógyhelyek lehetőségeit feltáró orvos és természetgyógyász konferenciának, amely rendezvényen végzett tevékenységem Hévíz város ismertségének és elismertségének növelésére irányul az Oroszországban gyógyítással foglalkozó kiemelkedő szakemberek és intézmények körében.</w:t>
      </w:r>
    </w:p>
    <w:p>
      <w:pPr>
        <w:pStyle w:val="Normal"/>
        <w:spacing w:lineRule="auto" w:line="240" w:before="0" w:after="0"/>
        <w:jc w:val="both"/>
        <w:rPr>
          <w:rFonts w:ascii="Arial" w:hAnsi="Arial" w:cs="Arial"/>
          <w:sz w:val="24"/>
          <w:szCs w:val="24"/>
        </w:rPr>
      </w:pPr>
      <w:r>
        <w:rPr>
          <w:rFonts w:cs="Arial" w:ascii="Arial" w:hAnsi="Arial"/>
          <w:sz w:val="24"/>
          <w:szCs w:val="24"/>
        </w:rPr>
        <w:t>Más FÁK országok irányába érdemi aktivitást az elmúlt időszakban nem volt módom felmutatni, kezdeti kapcsolatfelvétel kazah irányban történt, de ennek eredményeiről csak a következő beszámolási időszakban lehet majd számot adni. Figyelmet érdemel a jövőben az ukrán reláció is, bár a földrajzi elhelyezkedés miatt az ukrán érdeklődés egyelőre inkább a Kelet-Magyarországi gyógyhelyek felé irány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Horvát Levente tiszteletbeli nagykövet Kína területé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élénkülő magyar-kínai kapcsolatok jegyében komoly tárgyalások zajlottak az elmúlt időszakban Hévíz és Kína között. Papp Gábor polgármester 2013 novemberében Sanghaj Xuhui kerülete vezetésének meghívására tett látogatást Sanghajban, ahol egy korábbi tárgyalás eredményeként megvalósult fotókiállítást nyitott meg a város legnagyobb kulturális intézményében.  A tárlaton Bakonyi Bence fotográfus munkáin keresztül mutatatta be hazánk két kiemelkedő városát: a fővárost, Budapestet, valamint az európai és világviszonylatban is híres Hévízi-tavat, ugyanakkor Hévíz város turisztikai szempontú bemutatására is vállalkozik. A kiállítást Papp Gábor polgármester és Wang Hongzhou, Xuhui kerületvezető helyettese nyitotta meg. Az esemény fontosságát növelte, hogy annak keretében Kepli József János hévízi alpolgármester kulturális megállapodást írt alá a kínai kerület és a hévízi Festetics György Művelődési Központ közötti együttműködésről, melynek további lépéseként gyermek rajzpályázatot hirdetnek meg a felek később egyeztetett témában, s a kapcsolatok részeként gyermekek kölcsönös utaztatására is nyílna lehetőség. </w:t>
      </w:r>
    </w:p>
    <w:p>
      <w:pPr>
        <w:pStyle w:val="Normal"/>
        <w:spacing w:lineRule="auto" w:line="240" w:before="0" w:after="0"/>
        <w:jc w:val="both"/>
        <w:rPr/>
      </w:pPr>
      <w:r>
        <w:rPr>
          <w:rFonts w:cs="Arial" w:ascii="Arial" w:hAnsi="Arial"/>
          <w:sz w:val="24"/>
          <w:szCs w:val="24"/>
        </w:rPr>
        <w:t>A kiállítás megnyitóján dr. Schmitt Pál nemrég kinevezett sanghaji főkonzul is részt vett, akivel korábban a hévízi delegáció számos témában egyeztetett. A Hévízt bemutató fotó- és helytörténeti kiállítás a statisztikák szerint a 2013-as év egyik legsikeresebb tárlata vol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állítás szereplői mindezek mellett részt vettek az egykori magyarországi, besztercebányai születésű Hudec László építész tiszteletére elnevezett kulturális központban a mérnök mellszobrának avatásán.</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t napos kínai tartózkodás során a hévízi városvezetők Pekingben is folytattak tárgyalásokat. Látogatást tettek a közelmúltban kinevezett Báthori Béla pekingi főkonzulnál és Csath Erika migrációs ügyekért felelős attasénál, ahol a tárgyalások során ismételten napirendre került a kínai turisták vízumhoz jutása megkönnyítésének kérdése, valamint a keleti országból érkező turisták vendégéjszaka szám növeléséhez kidolgozni kívánt csomagok összeállításának, kiajánlásának témája. Hévíz Város Önkormányzat delegációjának valamennyi hivatalos kínai látogatása során tolmácsként segítettem a városvezetők munkáját.</w:t>
      </w:r>
    </w:p>
    <w:p>
      <w:pPr>
        <w:pStyle w:val="Normal"/>
        <w:spacing w:lineRule="auto" w:line="240" w:before="0" w:after="0"/>
        <w:jc w:val="both"/>
        <w:rPr>
          <w:rFonts w:ascii="Arial" w:hAnsi="Arial" w:cs="Arial"/>
          <w:sz w:val="24"/>
          <w:szCs w:val="24"/>
        </w:rPr>
      </w:pPr>
      <w:r>
        <w:rPr>
          <w:rFonts w:cs="Arial" w:ascii="Arial" w:hAnsi="Arial"/>
          <w:sz w:val="24"/>
          <w:szCs w:val="24"/>
        </w:rPr>
        <w:t>2014 júliusában sanghaji vendégek érkeztek az önkormányzathoz. A kétfős delegáció az én közreműködésemmel érkezett Kína leggazdagabb kerületéből. A vendégek amellett, hogy megtekintették a hévízi kiállítótereket, a tavaly megkötött kulturális együttműködés keretében egy gyerekrajz pályázatot kezdeményeztek. Ennek értelmében az ottani pályázók „Miért szeretem Sanghajt?”, az itteniek pedig „Miért szeretem Hévízt?” címmel készítenének alkotásokat, a legjobb 15 gyermek pedig nyáron csereutazáson venne részt, mely során egymás városáról is készítenének rajzokat, festmények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sztelt Képviselő-testület!</w:t>
      </w:r>
    </w:p>
    <w:p>
      <w:pPr>
        <w:pStyle w:val="Normal"/>
        <w:spacing w:lineRule="auto" w:line="240" w:before="0" w:after="0"/>
        <w:jc w:val="both"/>
        <w:rPr>
          <w:rFonts w:ascii="Arial" w:hAnsi="Arial" w:cs="Arial"/>
          <w:sz w:val="24"/>
          <w:szCs w:val="24"/>
        </w:rPr>
      </w:pPr>
      <w:r>
        <w:rPr>
          <w:rFonts w:cs="Arial" w:ascii="Arial" w:hAnsi="Arial"/>
          <w:sz w:val="24"/>
          <w:szCs w:val="24"/>
        </w:rPr>
        <w:t>Kérem, hogy a tiszteletbeli nagykövetek beszámolóját elfogadni szíveskedjék!</w:t>
      </w:r>
    </w:p>
    <w:p>
      <w:pPr>
        <w:pStyle w:val="Normal"/>
        <w:spacing w:lineRule="auto" w:line="240" w:before="0" w:after="0"/>
        <w:jc w:val="both"/>
        <w:rPr>
          <w:rFonts w:ascii="Arial" w:hAnsi="Arial" w:cs="Arial"/>
          <w:sz w:val="24"/>
          <w:szCs w:val="24"/>
        </w:rPr>
      </w:pPr>
      <w:r>
        <w:rPr>
          <w:rFonts w:cs="Arial" w:ascii="Arial" w:hAnsi="Arial"/>
          <w:sz w:val="24"/>
          <w:szCs w:val="24"/>
        </w:rPr>
        <w:t>A döntés egyszerű többséget igény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240"/>
        <w:jc w:val="both"/>
        <w:rPr>
          <w:rFonts w:ascii="Arial" w:hAnsi="Arial" w:cs="Arial"/>
          <w:sz w:val="24"/>
          <w:szCs w:val="24"/>
        </w:rPr>
      </w:pPr>
      <w:r>
        <w:rPr>
          <w:rFonts w:cs="Arial" w:ascii="Arial" w:hAnsi="Arial"/>
          <w:sz w:val="24"/>
          <w:szCs w:val="24"/>
        </w:rPr>
        <w:t>Hévíz Város Önkormányzat Képviselő-testülete a Hévízi Tiszteletbeli Nagyköveti Program keretein belül városunkért dolgozó nagykövetek beszámolóját elfogadja.</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before="0" w:after="200"/>
              <w:jc w:val="both"/>
              <w:rPr/>
            </w:pPr>
            <w:r>
              <w:rPr>
                <w:rFonts w:eastAsia="Arial" w:cs="Arial" w:ascii="Arial" w:hAnsi="Arial"/>
                <w:sz w:val="24"/>
                <w:szCs w:val="24"/>
              </w:rPr>
              <w:t xml:space="preserve"> </w:t>
            </w:r>
            <w:r>
              <w:rPr>
                <w:rFonts w:cs="Arial" w:ascii="Arial" w:hAnsi="Arial"/>
                <w:i/>
                <w:iCs/>
                <w:sz w:val="24"/>
                <w:szCs w:val="24"/>
              </w:rPr>
              <w:t>Felelős:</w:t>
            </w:r>
          </w:p>
        </w:tc>
        <w:tc>
          <w:tcPr>
            <w:tcW w:w="7936" w:type="dxa"/>
            <w:tcBorders/>
          </w:tcPr>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 polgármester</w:t>
            </w:r>
          </w:p>
        </w:tc>
      </w:tr>
      <w:tr>
        <w:trPr/>
        <w:tc>
          <w:tcPr>
            <w:tcW w:w="1592" w:type="dxa"/>
            <w:tcBorders/>
          </w:tcPr>
          <w:p>
            <w:pPr>
              <w:pStyle w:val="Normal"/>
              <w:spacing w:before="0" w:after="200"/>
              <w:jc w:val="both"/>
              <w:rPr/>
            </w:pPr>
            <w:r>
              <w:rPr>
                <w:rFonts w:eastAsia="Arial" w:cs="Arial" w:ascii="Arial" w:hAnsi="Arial"/>
                <w:sz w:val="24"/>
                <w:szCs w:val="24"/>
              </w:rPr>
              <w:t xml:space="preserve"> </w:t>
            </w:r>
            <w:r>
              <w:rPr>
                <w:rFonts w:cs="Arial" w:ascii="Arial" w:hAnsi="Arial"/>
                <w:i/>
                <w:iCs/>
                <w:sz w:val="24"/>
                <w:szCs w:val="24"/>
              </w:rPr>
              <w:t>Határidő:</w:t>
            </w:r>
          </w:p>
        </w:tc>
        <w:tc>
          <w:tcPr>
            <w:tcW w:w="7936" w:type="dxa"/>
            <w:tcBorders/>
          </w:tcPr>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nal</w:t>
            </w:r>
          </w:p>
        </w:tc>
      </w:tr>
    </w:tbl>
    <w:p>
      <w:pPr>
        <w:pStyle w:val="Normal"/>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Őry Rozál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l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2:00Z</dcterms:created>
  <dc:creator>T-Cont Kft</dc:creator>
  <dc:description/>
  <cp:keywords/>
  <dc:language>en-US</dc:language>
  <cp:lastModifiedBy>Bencze-Németh Alexandra</cp:lastModifiedBy>
  <cp:lastPrinted>2014-10-22T14:48:00Z</cp:lastPrinted>
  <dcterms:modified xsi:type="dcterms:W3CDTF">2015-05-14T07:52:00Z</dcterms:modified>
  <cp:revision>2</cp:revision>
  <dc:subject/>
  <dc:title/>
</cp:coreProperties>
</file>